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19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Use the internet search ‘business plan samples’ and examine one type of plan. Identify: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the name of the business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its location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the types of product or service produced by the business</w:t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one aspect of the marketing plan.</w:t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Present your findings in a report summarising the business plan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9 Personal, organisational and financial objectives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2:20:00Z</dcterms:modified>
  <cp:revision>105</cp:revision>
  <dc:subject/>
  <dc:title>Year 7 &amp; 8 Teacher CD</dc:title>
</cp:coreProperties>
</file>