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veloping your understanding 19.1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145"/>
        <w:spacing w:lineRule="auto" w:line="360" w:before="0" w:after="40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color w:val="57585A"/>
          <w:sz w:val="22"/>
          <w:szCs w:val="19"/>
        </w:rPr>
        <w:t>Imagine that you have unlimited money to buy anything you would like.</w:t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1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List 10 items or wants you have. This might include a new phone or a holiday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2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Look at the list you have compiled. Imagine you have been given $500. Now list the items in order from the most wanted to the least wanted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3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Are you able to buy everything on the list? If not, explain the opportunity cost of forgoing some of the items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altName w:val="Times New Roman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19 Personal, organisational and financial objectives </w:t>
    </w:r>
    <w:r>
      <w:rPr/>
      <w:t>– Developing your understan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Times New Roman" w:hAnsi="Helvetica Neue LT Std;Times New Roman" w:eastAsia="Times New Roman" w:cs="Helvetica Neue LT Std;Times New Roman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02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20T22:27:00Z</dcterms:modified>
  <cp:revision>86</cp:revision>
  <dc:subject/>
  <dc:title>Year 7 &amp; 8 Teacher CD</dc:title>
</cp:coreProperties>
</file>