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8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fine the following and provide an example for each term.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a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nsumer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b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Producer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c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ant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d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Need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iscuss whether the following are wants or needs. Provide reasons for your answers.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a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iPhone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b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Water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c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Going to a football match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d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Breakfast</w:t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e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Textbooks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8 Consumers and producers in the market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15:00Z</dcterms:modified>
  <cp:revision>91</cp:revision>
  <dc:subject/>
  <dc:title>Year 7 &amp; 8 Teacher CD</dc:title>
</cp:coreProperties>
</file>