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Outline the relationship between consumers and producers in Australia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difference between a need and a wan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mmarise three price setting method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ggest why consumers are more likely to pay a higher price for in-demand products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the advantage of Australian companies operating in China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8 Consumers and producers in the market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20:00Z</dcterms:modified>
  <cp:revision>57</cp:revision>
  <dc:subject/>
  <dc:title>Year 7 &amp; 8 Teacher CD</dc:title>
</cp:coreProperties>
</file>