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8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Visit the website for a supermarket or general store and locate their catalogue.</w:t>
      </w:r>
    </w:p>
    <w:p>
      <w:pPr>
        <w:pStyle w:val="Default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List five items that are on sale. How much would customers save if they bought the goods when they are on sale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Look at the breakfast cereal in the catalogue. Find four similar breakfast cereals; for example, in terms of package size. How much does each breakfast cereal cost (per 100 grams)? Is there a difference in price between the different kinds? Explain two reasons why prices might be different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alculate the prices of the products below.</w:t>
      </w:r>
    </w:p>
    <w:p>
      <w:pPr>
        <w:pStyle w:val="Pa145"/>
        <w:spacing w:lineRule="auto" w:line="360" w:before="0" w:after="40"/>
        <w:ind w:left="720" w:hanging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a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The cost of making a hamburger at the local fish and chip shop owned by Sam is $3.50. Sam would like to make 20% profit. What is the retail price of the hamburger?</w:t>
      </w:r>
    </w:p>
    <w:p>
      <w:pPr>
        <w:pStyle w:val="Default"/>
        <w:spacing w:lineRule="auto" w:line="360"/>
        <w:ind w:left="709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lineRule="auto" w:line="360" w:before="0" w:after="40"/>
        <w:ind w:left="720" w:hanging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b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Faith has decided to set up a coffee shop in a shopping centre. There is another coffee shop around the corner. It sells coffee and cake for $7.00. Faith would like to sell hers for 10% cheaper. What is the price for the coffee and cake?</w:t>
      </w:r>
    </w:p>
    <w:p>
      <w:pPr>
        <w:pStyle w:val="Default"/>
        <w:spacing w:lineRule="auto" w:line="360"/>
        <w:ind w:left="709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8 Consumers and producers in the market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2:19:00Z</dcterms:modified>
  <cp:revision>95</cp:revision>
  <dc:subject/>
  <dc:title>Year 7 &amp; 8 Teacher CD</dc:title>
</cp:coreProperties>
</file>