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7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Research life in Harappa or Mohenjo Daro and present your findings as a PowerPoint presentation. Be sure to include the following: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 map to show the location of the city you have chosen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 description of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the surrounding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daily life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religious beliefs and practices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n explanation of the different reasons given for the decline of the Indus River civilisation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08:00Z</dcterms:modified>
  <cp:revision>97</cp:revision>
  <dc:subject/>
  <dc:title>Year 7 &amp; 8 Teacher CD</dc:title>
</cp:coreProperties>
</file>