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15.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Women in Rome were not allowed to hold public office or vote, even though they were allowed to own property. Yet women exercised some power. They joined the men at dinner parties and were actively involved in political discussions and decisions. There were some very powerful women who exerted considerable influence.</w:t>
      </w:r>
    </w:p>
    <w:p>
      <w:pPr>
        <w:pStyle w:val="Pa145"/>
        <w:spacing w:lineRule="auto" w:line="360" w:before="0" w:after="40"/>
        <w:ind w:firstLine="288"/>
        <w:rPr>
          <w:rFonts w:ascii="Arial" w:hAnsi="Arial" w:cs="HelveticaNeueLT Std"/>
          <w:color w:val="57585A"/>
          <w:sz w:val="22"/>
          <w:szCs w:val="19"/>
        </w:rPr>
      </w:pPr>
      <w:r>
        <w:rPr>
          <w:rFonts w:cs="HelveticaNeueLT Std" w:ascii="Arial" w:hAnsi="Arial"/>
          <w:color w:val="57585A"/>
          <w:sz w:val="22"/>
          <w:szCs w:val="19"/>
        </w:rPr>
        <w:t>Use the internet and your library’s resources to research one of the following influential female Roman leaders in more detail:</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Lucretia</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Cornelia Africana – mother of the Gracchi brothers</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Livia Drusilla</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Clodia – sister of Clodius</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Julia Agrippina – Caligula’s sister</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Claudia Quinta.</w:t>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Be sure to research the major achievements of the woman you choose. Gather information about her birth, life, death and, importantly, her political influence. Present your findings to the class as a PowerPoint presentation, Prezi presentation or poster.</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5 Ancient Rome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1:33:00Z</dcterms:modified>
  <cp:revision>88</cp:revision>
  <dc:subject/>
  <dc:title>Year 7 &amp; 8 Teacher CD</dc:title>
</cp:coreProperties>
</file>