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9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thena, who was goddess of wisdom, was often depicted with what animal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Zeus’s relationship to the other gods on Mt Olympu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Through whom did the god Apollo allegedly speak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f what was Demeter the goddes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24:00Z</dcterms:modified>
  <cp:revision>103</cp:revision>
  <dc:subject/>
  <dc:title>Year 7 &amp; 8 Teacher CD</dc:title>
</cp:coreProperties>
</file>