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4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Research the process of Greek colonisation using the internet. Then make bullet-point notes on this, under headings that could include: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causes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establishment of colonies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impact of colonisation on the spread of Greek culture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1:24:00Z</dcterms:modified>
  <cp:revision>77</cp:revision>
  <dc:subject/>
  <dc:title>Year 7 &amp; 8 Teacher CD</dc:title>
</cp:coreProperties>
</file>