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13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Who was Solon and what were his reform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Who was Peisistrato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Explain Kleisthenes’ contributeon to democracy in Athen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1:09:00Z</dcterms:modified>
  <cp:revision>105</cp:revision>
  <dc:subject/>
  <dc:title>Year 7 &amp; 8 Teacher CD</dc:title>
</cp:coreProperties>
</file>