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13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Go online and research one of the following people in more detail: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King Narmer (King Menes)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King Cheops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Imhotep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King Rameses II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‘King’ Hatshepsut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King Akhenaten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King Tutankhamun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Queen Nefertiti</w:t>
      </w:r>
    </w:p>
    <w:p>
      <w:pPr>
        <w:pStyle w:val="Pa145"/>
        <w:spacing w:lineRule="auto" w:line="360" w:before="0" w:after="40"/>
        <w:ind w:left="63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Queen Cleopatra VII.</w:t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Be sure to research the major achievements of the pharaoh you choose, and evaluate the role of the person selected. Present your findings on a poster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3 Ancient Egypt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1:00:00Z</dcterms:modified>
  <cp:revision>75</cp:revision>
  <dc:subject/>
  <dc:title>Year 7 &amp; 8 Teacher CD</dc:title>
</cp:coreProperties>
</file>