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Short answer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Pa372"/>
        <w:spacing w:lineRule="auto" w:line="360" w:before="0" w:after="40"/>
        <w:ind w:left="274" w:hanging="0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 xml:space="preserve">1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 xml:space="preserve">Explain why the Egyptians called their country ‘Beloved Land’. 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40"/>
        <w:ind w:left="274" w:hanging="0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2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 xml:space="preserve">How was ancient Egypt protected from invaders by natural borders? 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3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 xml:space="preserve">The Egyptian dynasties were divided into three periods. What were their names and why were they divided? 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40"/>
        <w:ind w:left="274" w:hanging="0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4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 xml:space="preserve">Outline how Hatshepsut become the pharaoh. </w:t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5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 xml:space="preserve">Analyse how contact with other cultures, in war and trade, helped to change and improve Egypt. 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3 Ancient Egypt </w:t>
    </w:r>
    <w:r>
      <w:rPr/>
      <w:t>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8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23:38:00Z</dcterms:modified>
  <cp:revision>8</cp:revision>
  <dc:subject/>
  <dc:title>Year 7 &amp; 8 Teacher CD</dc:title>
</cp:coreProperties>
</file>