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13.1</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pPr>
      <w:r>
        <w:rPr>
          <w:rFonts w:cs="HelveticaNeueLT Std" w:ascii="Arial" w:hAnsi="Arial"/>
          <w:color w:val="57585A"/>
          <w:sz w:val="22"/>
          <w:szCs w:val="19"/>
        </w:rPr>
        <w:t>One of the best ways of gaining a better understanding of Egyptian culture is to see examples of ancient objects now held in museum collections. A number of museums have rich collections of Egyptian art. It might be possible to visit a museum close to your school. Otherwise, most of these museums have useful websites that you can explore on the internet. Choose three works of Egyptian art, including one building, one statue and one other item, as your focus for research.</w:t>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Using both book resources and the internet, research your three works of art and investigate what they tell us about the lives, values and experiences of ancient Egyptians. For example, you might examine a statue to discover what it reveals about the political and religious beliefs concerning the pharaoh. You might use a tomb painting of a country work scene to explain what sort of life a farmer had in Egypt. Present your findings as a PowerPoint presentation or blog. The following websites may assist you with your research; find all the links at www.cambridge.edu.au/hass7weblinks:</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National Gallery of Victoria, Melbourne</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Museum of Victoria, Melbourne</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Australian Museum, Sydney</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University of Sydney, Nicholson Museum, Sydney</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Australian National University, Classics Museum, Canberra</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Egyptian Museum, Cairo, Egypt</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British Museum, London</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Fitzwilliam Museum, Cambridge, United Kingdom</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Metropolitan Museum of Art, New York</w:t>
      </w:r>
    </w:p>
    <w:p>
      <w:pPr>
        <w:pStyle w:val="Pa145"/>
        <w:spacing w:lineRule="auto" w:line="360" w:before="0" w:after="40"/>
        <w:ind w:left="634" w:hanging="274"/>
        <w:rPr>
          <w:rFonts w:ascii="Arial" w:hAnsi="Arial" w:cs="HelveticaNeueLT Std"/>
          <w:color w:val="57585A"/>
          <w:sz w:val="22"/>
          <w:szCs w:val="19"/>
        </w:rPr>
      </w:pPr>
      <w:r>
        <w:rPr>
          <w:rFonts w:cs="HelveticaNeueLT Std" w:ascii="Arial" w:hAnsi="Arial"/>
          <w:color w:val="57585A"/>
          <w:sz w:val="22"/>
          <w:szCs w:val="19"/>
        </w:rPr>
        <w:t>•</w:t>
      </w:r>
      <w:r>
        <w:rPr>
          <w:rFonts w:cs="HelveticaNeueLT Std" w:ascii="Arial" w:hAnsi="Arial"/>
          <w:color w:val="57585A"/>
          <w:sz w:val="22"/>
          <w:szCs w:val="19"/>
        </w:rPr>
        <w:tab/>
        <w:t>Global Egyptian Museum.</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spacing w:lineRule="auto" w:line="360"/>
        <w:rPr>
          <w:color w:val="C0C0C0"/>
          <w:u w:val="single"/>
        </w:rPr>
      </w:pPr>
      <w:r>
        <w:rPr>
          <w:color w:val="C0C0C0"/>
          <w:u w:val="single"/>
        </w:rPr>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3 Ancient Egypt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10:55:00Z</dcterms:modified>
  <cp:revision>66</cp:revision>
  <dc:subject/>
  <dc:title>Year 7 &amp; 8 Teacher CD</dc:title>
</cp:coreProperties>
</file>