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xplain why it is important for historians to evaluate their source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What is the difference between ‘prehistory’ and ‘history’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List three ways archaeologists select sites for excavation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NeueLT Std;Times New Roman"/>
          <w:b/>
          <w:b/>
          <w:bCs/>
          <w:color w:val="25317A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pacing w:val="-1"/>
          <w:sz w:val="22"/>
          <w:szCs w:val="20"/>
        </w:rPr>
        <w:t>What is the difference between absolute and relative dating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Name two different forms of rock art that can be found in Australia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673090" cy="580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67309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12 The ancient past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22:57:00Z</dcterms:modified>
  <cp:revision>66</cp:revision>
  <dc:subject/>
  <dc:title>Year 7 &amp; 8 Teacher CD</dc:title>
</cp:coreProperties>
</file>