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2.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magine yourself at lunchtime, sitting in the school playground with your friends. Now think about how you would go about describing all the activities happening at the same time. What they are doing? Who they are with? What they are wearing? Where are the teachers on yard duty? How would you go about organising your material? How would you decide what is important to record and what can be left out of your account? Now shift your imagination from the playground to a battlefield that may extend over kilometres, in a battle involving many thousands of men. Keeping in mind your attempt to describe a moment in a game, consider what problems an historian would face in writing an account of a battle they weren’t even there to see. Write a short report on what you think these problems could be.</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2 The ancient past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0:48:00Z</dcterms:modified>
  <cp:revision>60</cp:revision>
  <dc:subject/>
  <dc:title>Year 7 &amp; 8 Teacher CD</dc:title>
</cp:coreProperties>
</file>