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2.5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The following websites examine evidence for the ‘Out of Africa’ theory. Find the links at www.cambridge.edu.au/hass7weblinks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Australian Museum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National Geographic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BBC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Bradshaw Foundation.</w:t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Investigate the different theories suggested about the origins of human, and the migration to Australia. Why is there so much uncertainty and controversy about this theory? Create a PowerPoint presentation for your class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52:00Z</dcterms:modified>
  <cp:revision>86</cp:revision>
  <dc:subject/>
  <dc:title>Year 7 &amp; 8 Teacher CD</dc:title>
</cp:coreProperties>
</file>