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8"/>
          <w:szCs w:val="28"/>
        </w:rPr>
        <w:t>Research 12.1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color w:val="57585A"/>
          <w:sz w:val="22"/>
          <w:szCs w:val="19"/>
        </w:rPr>
        <w:t>Three of the greatest playwrights of ancient Greece were Aeschylus, Sophocles and Euripides. Go online and do some research on these playwrights, then answer the following questions:</w:t>
      </w:r>
    </w:p>
    <w:p>
      <w:pPr>
        <w:pStyle w:val="Pa145"/>
        <w:spacing w:lineRule="auto" w:line="360" w:before="0" w:after="40"/>
        <w:ind w:left="274" w:hanging="274"/>
        <w:rPr/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1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Identify when these playwrights lived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4" w:hanging="274"/>
        <w:rPr/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2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How many plays did each of them write? What is the total for all three?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4" w:hanging="274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3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Investigate how many of their plays can be read today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12 The ancient past </w:t>
    </w:r>
    <w:r>
      <w:rPr/>
      <w:t>– Resea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7T22:49:00Z</dcterms:modified>
  <cp:revision>71</cp:revision>
  <dc:subject/>
  <dc:title>Year 7 &amp; 8 Teacher CD</dc:title>
</cp:coreProperties>
</file>