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Short answer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 xml:space="preserve">1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Explain how researchers study prehistory without the aid of written records from that time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2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Outline three ways in which early humans fed themselves during the Paleolithic period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3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How was the Neolithic period different from the Paleolithic period?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4 </w:t>
        <w:tab/>
      </w:r>
      <w:r>
        <w:rPr>
          <w:rFonts w:cs="Helvetica Neue LT Std;Times New Roman" w:ascii="Arial" w:hAnsi="Arial"/>
          <w:color w:val="211D1E"/>
          <w:spacing w:val="-1"/>
          <w:sz w:val="22"/>
          <w:szCs w:val="20"/>
        </w:rPr>
        <w:t>List the common characteristics of agricultural societies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5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What are significant shared features of early civilisations?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>Chapter 11 Overview: the ancient world</w:t>
    </w:r>
    <w:r>
      <w:rPr/>
      <w:t xml:space="preserve"> 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22:35:00Z</dcterms:modified>
  <cp:revision>56</cp:revision>
  <dc:subject/>
  <dc:title>Year 7 &amp; 8 Teacher CD</dc:title>
</cp:coreProperties>
</file>