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escribe what support can be given to cities that may be struggling to enhance their liveability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iscuss whether a city can meet all its liveability targets at the same time or whether it should focus on a few key improvements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valuate this statement: ‘Case studies of cities enhancing their liveability are not necessarily transferable to another city.’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pacing w:val="-1"/>
          <w:sz w:val="22"/>
          <w:szCs w:val="20"/>
        </w:rPr>
        <w:t>Do poorer cities in the world have any hope of enhancing their liveability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Identify the main social problems faced by youth and then address these issues by exploring a solution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>Chapter 10 Enhancing liveability</w:t>
    </w:r>
    <w:r>
      <w:rPr/>
      <w:t xml:space="preserve"> 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3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2:13:00Z</dcterms:modified>
  <cp:revision>49</cp:revision>
  <dc:subject/>
  <dc:title>Year 7 &amp; 8 Teacher CD</dc:title>
</cp:coreProperties>
</file>