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0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Investigate current youth programs in your area and determine how successful they are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Explain why young people growing up in poorer demographic areas are at a disadvantage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Design a youth program that could help reduce one of these problems in society: drugs, road accidents, unemployment or poor attendance rates at school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0 Enhancing liveability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7T22:10:00Z</dcterms:modified>
  <cp:revision>55</cp:revision>
  <dc:subject/>
  <dc:title>Year 7 &amp; 8 Teacher CD</dc:title>
</cp:coreProperties>
</file>