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9.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n your local area, collect images of streetscapes that appeal to you. Identify the aspects of the streets that you like as well as the features that are least appealing. Present these to the rest of your class in an online presentation using PowerPoint, Prezi or a short video. Here are some things to consider for your research: how do you explain the attractive elements in these streetscapes? Why are you attracted to some features and not others? Do the attractive features have links with your family history or birthplace?</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9 Liveable places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10:15:00Z</dcterms:modified>
  <cp:revision>66</cp:revision>
  <dc:subject/>
  <dc:title>Year 7 &amp; 8 Teacher CD</dc:title>
</cp:coreProperties>
</file>