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9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Complete the table below by listing the characteristics of ‘liveable places’. Place a tick in the appropriate box and then list in order of importance. Discuss the reasons for each person’s preferences.</w:t>
      </w:r>
    </w:p>
    <w:tbl>
      <w:tblPr>
        <w:tblW w:w="891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71"/>
        <w:gridCol w:w="1440"/>
        <w:gridCol w:w="1080"/>
        <w:gridCol w:w="1074"/>
      </w:tblGrid>
      <w:tr>
        <w:trPr>
          <w:trHeight w:val="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Characteristi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Parent/</w:t>
              <w:br/>
              <w:t>grandpa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2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Clean air and water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Nearby hospitals and school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Access to good living wage and low poverty level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Affordable housing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Efficient public transport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Car friendly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Safe neighbourhood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71"/>
        <w:gridCol w:w="1440"/>
        <w:gridCol w:w="1080"/>
        <w:gridCol w:w="1074"/>
      </w:tblGrid>
      <w:tr>
        <w:trPr>
          <w:trHeight w:val="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Characteristi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Parent/</w:t>
              <w:br/>
              <w:t>grandpa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2</w:t>
            </w:r>
          </w:p>
        </w:tc>
      </w:tr>
      <w:tr>
        <w:trPr>
          <w:trHeight w:val="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Emergency services</w:t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Recycling and waste management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Sports field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Income support including pension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Social justice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Large shopping centre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Voting right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Cinema and entertainment centre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Museum and art gallery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71"/>
        <w:gridCol w:w="1440"/>
        <w:gridCol w:w="1080"/>
        <w:gridCol w:w="1074"/>
        <w:gridCol w:w="6"/>
      </w:tblGrid>
      <w:tr>
        <w:trPr>
          <w:trHeight w:val="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Characteristi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Parent/</w:t>
              <w:br/>
              <w:t>grandpa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2</w:t>
            </w:r>
          </w:p>
        </w:tc>
      </w:tr>
      <w:tr>
        <w:trPr>
          <w:trHeight w:val="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Low crime rates</w:t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Family and friends nearby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Nature reserves and park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Inclusive communitie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Medical centre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High-speed internet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Disability acces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Birds and wildlife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Retirement housing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71"/>
        <w:gridCol w:w="1440"/>
        <w:gridCol w:w="1080"/>
        <w:gridCol w:w="1074"/>
        <w:gridCol w:w="6"/>
      </w:tblGrid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Characteristi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br/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Parent/</w:t>
              <w:br/>
              <w:t>grandpa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Other person 2</w:t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Cultural festivals</w:t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Banks</w:t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cs="Arial" w:ascii="Arial" w:hAnsi="Arial"/>
                <w:color w:val="57585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</w:rPr>
            </w:pPr>
            <w:r>
              <w:rPr>
                <w:rFonts w:cs="Arial" w:ascii="Arial" w:hAnsi="Arial"/>
                <w:color w:val="57585A"/>
              </w:rPr>
            </w:r>
          </w:p>
        </w:tc>
      </w:tr>
      <w:tr>
        <w:trPr>
          <w:trHeight w:val="3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 xml:space="preserve">Other – add to this list from all responses </w:t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</w:tbl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9 Liveable pla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29:00Z</dcterms:modified>
  <cp:revision>52</cp:revision>
  <dc:subject/>
  <dc:title>Year 7 &amp; 8 Teacher CD</dc:title>
</cp:coreProperties>
</file>