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ggest why most aged people want to live on the coas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the key reasons why young families move to the outer suburbs of towns and citi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ggest what individuals could do to empower themselves to take control of their settlement choic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Identify the role of government in improving an individual’s settlement choice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ccount for some reasons why the increasing cost of home ownership is becoming a concern in Australian societ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8 Demography and living choices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3:00Z</dcterms:modified>
  <cp:revision>40</cp:revision>
  <dc:subject/>
  <dc:title>Year 7 &amp; 8 Teacher CD</dc:title>
</cp:coreProperties>
</file>