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8.6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where you would like to live in the futur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you chose this location by outlining the influencing factor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Compare the results with a friend and consider why there are similarities and/or difference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2:00Z</dcterms:modified>
  <cp:revision>61</cp:revision>
  <dc:subject/>
  <dc:title>Year 7 &amp; 8 Teacher CD</dc:title>
</cp:coreProperties>
</file>