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8.4</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Go back to the ABS website and look up the Census page for the area where you live.</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Look at the median weekly household income for the area and compare it to the median monthly mortgage repayments. Calculate how much income the average household would have left each month after paying its mortgage costs.</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3</w:t>
        <w:tab/>
      </w:r>
      <w:r>
        <w:rPr>
          <w:rFonts w:cs="Helvetica Neue LT Std;Times New Roman" w:ascii="Arial" w:hAnsi="Arial"/>
          <w:bCs/>
          <w:color w:val="57585A"/>
          <w:sz w:val="22"/>
          <w:szCs w:val="19"/>
        </w:rPr>
        <w:t>Compare the median weekly household income to the median weekly rent. Calculate how much income the average household would have left each week after paying the rent.</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4</w:t>
        <w:tab/>
      </w:r>
      <w:r>
        <w:rPr>
          <w:rFonts w:cs="Helvetica Neue LT Std;Times New Roman" w:ascii="Arial" w:hAnsi="Arial"/>
          <w:bCs/>
          <w:color w:val="57585A"/>
          <w:sz w:val="22"/>
          <w:szCs w:val="19"/>
        </w:rPr>
        <w:t>A young person on Newstart would receive a maximum of $310 a week. Calculate how much money that person would have left each week if he or she had to pay the median weekly rent in your area. Would he or she be able to pay the rent at all?</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1</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8 Demography and living choi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05:11:00Z</dcterms:modified>
  <cp:revision>59</cp:revision>
  <dc:subject/>
  <dc:title>Year 7 &amp; 8 Teacher CD</dc:title>
</cp:coreProperties>
</file>