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7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Imagine that a new, 15-storey block of high-density apartments is going to be built in the centre of your city or town.</w:t>
      </w:r>
    </w:p>
    <w:p>
      <w:pPr>
        <w:pStyle w:val="Default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Calculate how many people would live in the block if every apartment was occupi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Suggest three positive effects that the new block might have on the inner-city area and community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Suggest three negative effects that the new block might have on the inner-city area and community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7 Housing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00:00Z</dcterms:modified>
  <cp:revision>45</cp:revision>
  <dc:subject/>
  <dc:title>Year 7 &amp; 8 Teacher CD</dc:title>
</cp:coreProperties>
</file>