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the difference between the three types of housing. Identify one advantage and one disadvantage for each typ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Compare and contrast the housing in Australia and Europ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Critically analyse this statement: ‘High-density housing is better overall than urban sprawl.’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pacing w:val="-1"/>
          <w:sz w:val="22"/>
          <w:szCs w:val="20"/>
        </w:rPr>
        <w:t>How does the transportation change as a result of the type of housing in a city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Has the redevelopment of Pyrmont been successful? Explain why or why not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7 Housing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03:00Z</dcterms:modified>
  <cp:revision>38</cp:revision>
  <dc:subject/>
  <dc:title>Year 7 &amp; 8 Teacher CD</dc:title>
</cp:coreProperties>
</file>