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274" w:hanging="0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nalyse the environmental factors that influence where people choose to liv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rticulate ‘centrality’ and explain how it affects where people liv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mmarise the settlement hierarch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Critically analyse whether a mix of functions in a settlement is crucial for live ability. In your response you must refer to functions such as mining, tourism, manufacturing, agriculture, administration, government and education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nvestigate how and why some cities struggle to provide basic services. Use examples in your answ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6 Settlement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5T05:45:00Z</dcterms:modified>
  <cp:revision>35</cp:revision>
  <dc:subject/>
  <dc:title>Year 7 &amp; 8 Teacher CD</dc:title>
</cp:coreProperties>
</file>