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5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nterpret what it means to say that ‘the velocity of a river is largely determined by gravity’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Identify the benefits for communities building settlements on flood plains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Neue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omplete the table below showing the infiltration rates of different soil types and characteristics that influence water run-off:</w:t>
      </w:r>
    </w:p>
    <w:tbl>
      <w:tblPr>
        <w:tblW w:w="8712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260"/>
        <w:gridCol w:w="4680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240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</w:r>
          </w:p>
          <w:p>
            <w:pPr>
              <w:pStyle w:val="Pa145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Cond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7585A"/>
                <w:u w:val="single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Rapid (R)/ slow (S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Reason for your answer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Frozen so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7585A"/>
                <w:u w:val="single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Frozen soil doesn’t allow the water to infiltrate the ground. Therefore run-off will be greatly increased.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Clay soil</w:t>
            </w:r>
          </w:p>
          <w:p>
            <w:pPr>
              <w:pStyle w:val="Default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Dry, sandy soil</w:t>
            </w:r>
          </w:p>
          <w:p>
            <w:pPr>
              <w:pStyle w:val="Default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Saturated soil</w:t>
            </w:r>
          </w:p>
          <w:p>
            <w:pPr>
              <w:pStyle w:val="Default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57585A"/>
                <w:lang w:val="en-IN" w:eastAsia="en-IN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Bitumen or concretecovered surfa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57585A"/>
                <w:lang w:val="en-IN" w:eastAsia="en-IN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57585A"/>
                <w:lang w:val="en-IN" w:eastAsia="en-IN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57585A"/>
                <w:lang w:val="en-IN" w:eastAsia="en-IN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57585A"/>
                <w:lang w:val="en-IN" w:eastAsia="en-IN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57585A"/>
                <w:lang w:val="en-IN" w:eastAsia="en-IN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57585A"/>
                <w:lang w:val="en-IN" w:eastAsia="en-IN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57585A"/>
                <w:u w:val="single"/>
                <w:lang w:val="en-IN" w:eastAsia="en-IN"/>
              </w:rPr>
            </w:pPr>
            <w:r>
              <w:rPr>
                <w:rFonts w:eastAsia="Times New Roman" w:cs="Arial" w:ascii="Arial" w:hAnsi="Arial"/>
                <w:color w:val="57585A"/>
                <w:u w:val="single"/>
                <w:lang w:val="en-IN" w:eastAsia="en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Densely vegetated area</w:t>
            </w:r>
          </w:p>
          <w:p>
            <w:pPr>
              <w:pStyle w:val="Default"/>
              <w:rPr>
                <w:rFonts w:ascii="Arial" w:hAnsi="Arial" w:cs="Arial"/>
                <w:color w:val="57585A"/>
                <w:sz w:val="22"/>
                <w:szCs w:val="22"/>
                <w:lang w:val="en-IN" w:eastAsia="en-IN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5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u w:val="single"/>
              </w:rPr>
            </w:r>
          </w:p>
        </w:tc>
      </w:tr>
    </w:tbl>
    <w:p>
      <w:pPr>
        <w:pStyle w:val="Pa145"/>
        <w:spacing w:lineRule="auto" w:line="240"/>
        <w:rPr>
          <w:color w:val="C0C0C0"/>
          <w:u w:val="single"/>
        </w:rPr>
      </w:pPr>
      <w:r>
        <w:rPr>
          <w:color w:val="C0C0C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5 Water hazards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1:14:00Z</dcterms:modified>
  <cp:revision>41</cp:revision>
  <dc:subject/>
  <dc:title>Year 7 &amp; 8 Teacher CD</dc:title>
</cp:coreProperties>
</file>