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amine the main differences between tropical cyclones and tsunami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how the shape of the land affects the behaviour of floodwat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amine why floods are an essential part of ecosystem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Explain why expected population increases in coastal areas over the next 50–100 years are going to make the management of water associated disasters more difficul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5 Water hazards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4:38:00Z</dcterms:modified>
  <cp:revision>32</cp:revision>
  <dc:subject/>
  <dc:title>Year 7 &amp; 8 Teacher CD</dc:title>
</cp:coreProperties>
</file>