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5.10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arlier in the chapter you were asked a question about how flood maps can help local governments plan development in their areas. Explain how climate change might affect the accuracy of these map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iscuss how increased frequency and severity of drought might influence food prices in Australia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Analyse why saltwater contamination of farmland might be an issue for farmer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The tiny island nation of Kiribati in the central Pacific Ocean is expected to be the first country where all land territory disappears because of sea-level rises linked to climate change. List some other island nations where sea-level rises will have a critical impact in the next 50 years, and show these on an outline map of the world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5 Water hazard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4:37:00Z</dcterms:modified>
  <cp:revision>47</cp:revision>
  <dc:subject/>
  <dc:title>Year 7 &amp; 8 Teacher CD</dc:title>
</cp:coreProperties>
</file>