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4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‘virtual water trade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uggest what is surprising about Australia’s status as a virtual water trader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Identify two positive impacts and two negative impacts of farmers changing from </w:t>
        <w:br/>
        <w:t>high-value to low-value crop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4 Managing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0:22:00Z</dcterms:modified>
  <cp:revision>41</cp:revision>
  <dc:subject/>
  <dc:title>Year 7 &amp; 8 Teacher CD</dc:title>
</cp:coreProperties>
</file>