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3.4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Define the term ‘identity’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xplain why people live on and near rivers.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a145"/>
        <w:spacing w:before="0" w:after="40"/>
        <w:ind w:left="280" w:hanging="280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Analyse how the Murray River affected the Bangerang people’s way of life.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Default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4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Reflect on how a lack of water may affect the identity and way of life of some people. Discuss your ideas with a partner.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a145"/>
        <w:spacing w:before="0" w:after="40"/>
        <w:ind w:left="280" w:hanging="280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5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Conduct an internet image search for ‘surfers’. From your results, describe the typical identity of a surfer.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a145"/>
        <w:spacing w:before="0" w:after="40"/>
        <w:ind w:left="280" w:hanging="280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6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Compare and contrast the identities of islanders and boaties.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3 Value of water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4T23:48:00Z</dcterms:modified>
  <cp:revision>34</cp:revision>
  <dc:subject/>
  <dc:title>Year 7 &amp; 8 Teacher CD</dc:title>
</cp:coreProperties>
</file>