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10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fine the term ‘investment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o people want to live near oceans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nalyse the use of rivers for economic purpose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monstrate the need to conserve water through a role-play.</w:t>
      </w:r>
      <w:r>
        <w:br w:type="page"/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reative writing task: imagine you are a drop of water. Where do you go? What do you do? What do you see? How do you interact with people, plants and animals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11:00Z</dcterms:modified>
  <cp:revision>86</cp:revision>
  <dc:subject/>
  <dc:title>Year 7 &amp; 8 Teacher CD</dc:title>
</cp:coreProperties>
</file>