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3.5</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vestigate how water is represented in music and use the information you find to help you compose your own soundtrack. You can use GarageBand, Audacity or online facilities like SoundCloud for recording different sounds associated with water, and then add other musical layers, such as a background beat or other sounds you like. Ideas for what you might record include:</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 tap dripping</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noise at a swimming pool</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 stream or creek</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waves crashing against rock</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ripples lapping at the shores of a lake.</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3 Value of water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9:11:00Z</dcterms:modified>
  <cp:revision>39</cp:revision>
  <dc:subject/>
  <dc:title>Year 7 &amp; 8 Teacher CD</dc:title>
</cp:coreProperties>
</file>