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3.6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Define impressionist art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plain how water is depicted in impressionist art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Compare the differences between impressionist and expressionist art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4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Describe three different styles of Aboriginal and Torres Strait Islander peoples’ art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5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Using the internet, name two Indigenous Australian artists working today who have had exhibitions recently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6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Discuss the artistic depictions of water you have studied in this chapter as a class. What kinds of qualities in water are the artists trying to convey?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145"/>
        <w:spacing w:before="0" w:after="40"/>
        <w:ind w:left="280" w:hanging="280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3 Value of water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4T23:50:00Z</dcterms:modified>
  <cp:revision>57</cp:revision>
  <dc:subject/>
  <dc:title>Year 7 &amp; 8 Teacher CD</dc:title>
</cp:coreProperties>
</file>